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70AD47"/>
          <w:sz w:val="28"/>
          <w:szCs w:val="28"/>
          <w:u w:val="single"/>
        </w:rPr>
      </w:pPr>
      <w:r>
        <w:rPr>
          <w:rFonts w:cs="Arial" w:ascii="Arial" w:hAnsi="Arial"/>
          <w:b/>
          <w:color w:val="70AD47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Allegato A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 xml:space="preserve">PROPOSTA DI PROGETTO 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4"/>
        </w:rPr>
      </w:pPr>
      <w:r>
        <w:rPr>
          <w:rFonts w:cs="Arial" w:ascii="Arial" w:hAnsi="Arial"/>
          <w:b/>
          <w:color w:val="008000"/>
          <w:sz w:val="28"/>
          <w:szCs w:val="24"/>
        </w:rPr>
      </w:r>
    </w:p>
    <w:p>
      <w:pPr>
        <w:pStyle w:val="Normal"/>
        <w:rPr/>
      </w:pPr>
      <w:r>
        <w:rPr/>
        <w:t>TITOLO PROGETTO:</w:t>
      </w:r>
    </w:p>
    <w:tbl>
      <w:tblPr>
        <w:tblW w:w="95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3"/>
      </w:tblGrid>
      <w:tr>
        <w:trPr>
          <w:trHeight w:val="175" w:hRule="atLeast"/>
        </w:trPr>
        <w:tc>
          <w:tcPr>
            <w:tcW w:w="95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20"/>
                <w:highlight w:val="yellow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ati Anagrafici Soggetto Proponente:</w:t>
            </w:r>
          </w:p>
        </w:tc>
      </w:tr>
      <w:tr>
        <w:trPr>
          <w:trHeight w:val="179" w:hRule="atLeast"/>
        </w:trPr>
        <w:tc>
          <w:tcPr>
            <w:tcW w:w="48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20"/>
              </w:rPr>
              <w:t>Iscrizione Albo o Registro: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uale certificazione Family: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:</w:t>
            </w:r>
          </w:p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47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4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 Cellulare:</w:t>
            </w:r>
          </w:p>
        </w:tc>
        <w:tc>
          <w:tcPr>
            <w:tcW w:w="47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3"/>
      </w:tblGrid>
      <w:tr>
        <w:trPr>
          <w:trHeight w:val="175" w:hRule="atLeast"/>
        </w:trPr>
        <w:tc>
          <w:tcPr>
            <w:tcW w:w="95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20"/>
                <w:highlight w:val="yellow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iferimenti e contatti del referente del progetto:</w:t>
            </w:r>
          </w:p>
        </w:tc>
      </w:tr>
      <w:tr>
        <w:trPr>
          <w:trHeight w:val="179" w:hRule="atLeast"/>
        </w:trPr>
        <w:tc>
          <w:tcPr>
            <w:tcW w:w="48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:</w:t>
            </w:r>
          </w:p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47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8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:</w:t>
            </w:r>
          </w:p>
        </w:tc>
        <w:tc>
          <w:tcPr>
            <w:tcW w:w="47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 Cellulare:</w:t>
            </w:r>
          </w:p>
        </w:tc>
        <w:tc>
          <w:tcPr>
            <w:tcW w:w="47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rea di intervento scel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rt e Famigl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rt e Benesse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rt e Relazioni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ESENTAZIONE DELLA RETE PROPONENT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escrivere brevemente la stori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e organizzazioni, i progetti attivi e le competenze dei volontari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/>
        <w:t xml:space="preserve">SINTESI DEL PROGET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 xml:space="preserve">Descrivere sinteticamente il progetto  (30 righe)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8000"/>
          <w:sz w:val="20"/>
          <w:szCs w:val="20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</w:rPr>
        <w:t>DURATA DEL PROGETTO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are la data di inizio e di fine progetto.</w:t>
            </w:r>
          </w:p>
        </w:tc>
      </w:tr>
    </w:tbl>
    <w:p>
      <w:pPr>
        <w:pStyle w:val="Coge"/>
        <w:spacing w:lineRule="auto" w:line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Coge"/>
        <w:spacing w:lineRule="auto" w:line="240"/>
        <w:rPr/>
      </w:pPr>
      <w:r>
        <w:rPr/>
        <w:t>LUOGO DI SVOLGIMENTO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dicare il luogo di svolgimento. </w:t>
            </w:r>
          </w:p>
        </w:tc>
      </w:tr>
    </w:tbl>
    <w:p>
      <w:pPr>
        <w:pStyle w:val="Cog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GOVERNANCE DEL PROGET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 w:val="20"/>
              </w:rPr>
              <w:t>Indicare brevemente la cabina di regia del progetto “chi fa che cosa, quando, come”- ad esempio: ruolo delle odv e delle associazioni, dei partner, dei singoli cittadini, delle associazioni sportiv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540"/>
          <w:tab w:val="left" w:pos="708" w:leader="none"/>
        </w:tabs>
        <w:suppressAutoHyphens w:val="true"/>
        <w:ind w:left="0" w:right="0" w:hanging="0"/>
        <w:jc w:val="both"/>
        <w:rPr/>
      </w:pPr>
      <w:r>
        <w:rPr/>
        <w:t>ANALISI DEL CONTES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2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Indicare e descrivere il bisogno avvertito nell’area di intervento scelta e come l’idea presentata si propone di fornire un’efficace risposta indicandone le motivazioni generali.</w:t>
            </w:r>
          </w:p>
        </w:tc>
      </w:tr>
    </w:tbl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  <w:t>DESCRIZIONE DEGLI OBIETTIVI PROGETTUALI</w:t>
      </w:r>
    </w:p>
    <w:p>
      <w:pPr>
        <w:pStyle w:val="Application3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Descrivere gli obiettivi che il progetto intende raggiungere. Gli obiettivi devono essere sintetici e chiari.</w:t>
            </w:r>
          </w:p>
        </w:tc>
      </w:tr>
    </w:tbl>
    <w:p>
      <w:pPr>
        <w:pStyle w:val="Application3"/>
        <w:rPr/>
      </w:pPr>
      <w:r>
        <w:rPr/>
      </w:r>
    </w:p>
    <w:p>
      <w:pPr>
        <w:pStyle w:val="Normal"/>
        <w:rPr/>
      </w:pPr>
      <w:r>
        <w:rPr/>
        <w:t>DESCRIZIONE DELLE AZIONI DEL PROGETTO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Descrivere le azioni previste con il ruolo dei  partner coinvolti, la metodologia utilizzata, i luoghi, i destinatari e i risultati att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ZIONE DELLA TEMPISTICA DELLE AZIONI PREVISTE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93"/>
        <w:gridCol w:w="13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l’a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zio Azio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</w:rPr>
              <w:t>Termina Azion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e si vuole si può creare un cronoprogramma delle azioni di progetto. </w:t>
      </w:r>
    </w:p>
    <w:p>
      <w:pPr>
        <w:pStyle w:val="Normal"/>
        <w:rPr/>
      </w:pPr>
      <w:r>
        <w:rPr/>
        <w:t>DESCRIZIONE DEI DESTINATARI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vere i destinatari del progetto in riferimento alle aree di intervento descritte nelle linee guida del bando. (dati sul coinvolgimento ad esempio n. 15 anziani, n. 3 bambini per attività x, n. 7 famiglie, ecc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DESCRIZIONE DELL’IMPATTO SOCIALE TERRITORIALE PRODOTTO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</w:rPr>
              <w:t>Descrivere gli effetti e i cambiamenti che il progetto produrrà nel territori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RISORSE PROPRIE DISPONIBILI PER LA REALIZZAZIONE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Specificare le risorse proprie disponibili per la realizzazione del progetto ( risorse finanziarie, attrezzature, materiali, risorse umane ed eventuali risorse territoriali di portatori di interesse territorial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right="-262" w:hanging="0"/>
        <w:jc w:val="both"/>
        <w:rPr/>
      </w:pPr>
      <w:r>
        <w:rPr/>
        <w:t>MODALITÀ DI COMUNICAZIONE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Specificare le modalità di comunicazione che si intendono adottare nel corso dell'iniziativa, anche per condividere con la comunità locale le attività promoss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IANO DI VALUTAZIONE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vere il piano di monitoraggio e di autovalutazione delle attività, dei risultati e degli obiettivi previsti del progetto. (Indicare, inoltre, le attività di valutazione e di rendicontazione sociale da attivare a seguito della conclusione del progetto stesso.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ENSO PER IL TRATTAMENTO DEI DATI NON SENSIBILI AD USO ISTITUZIONAL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sz w:val="20"/>
          <w:szCs w:val="20"/>
        </w:rPr>
        <w:t xml:space="preserve">Preso atto dell’informativa di cui all’articolo 13 del d. lgs. 196 del 2003, il sottoscritto, legale rappresentante del Soggetto Proponente, autorizza il trattamento e la comunicazione dei propri dati personali, per le finalità connesse alla partecipazione al bando </w:t>
      </w:r>
      <w:r>
        <w:rPr>
          <w:rFonts w:cs="Arial" w:ascii="Arial" w:hAnsi="Arial"/>
          <w:b/>
          <w:i/>
        </w:rPr>
        <w:t>Non solo SPORT… benessere collettivo: famiglia, educazione, relazioni.</w:t>
      </w:r>
      <w:r>
        <w:rPr>
          <w:rFonts w:cs="Arial" w:ascii="Arial" w:hAnsi="Arial"/>
          <w:b/>
          <w:i/>
          <w:lang w:eastAsia="it-IT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er le attività strettamente correlate. Prende inoltre atto del carattere obbligatorio del conferimento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soggetto proponente esprime il consenso ai trattamenti specificati nell’informativa, autorizzando l’invio di materiale informativo relativo a successive manifestazioni o varie iniziative proposte dai soggetti promotori e autorizza eventuali riprese fotografiche e cinematografiche per la realizzazione di video, bacheche, pubblicazione su carta stampata e web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ogo ........................         Data 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e ........................         Cognome   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irma  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95935</wp:posOffset>
          </wp:positionV>
          <wp:extent cx="7543800" cy="1443355"/>
          <wp:effectExtent l="0" t="0" r="0" b="0"/>
          <wp:wrapTight wrapText="bothSides">
            <wp:wrapPolygon edited="0">
              <wp:start x="-27" y="0"/>
              <wp:lineTo x="-27" y="21313"/>
              <wp:lineTo x="21600" y="21313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443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Da inserire logo con scritta </w:t>
    </w:r>
    <w:r>
      <w:rPr>
        <w:rFonts w:cs="Arial" w:ascii="Arial" w:hAnsi="Arial"/>
        <w:b/>
        <w:i/>
      </w:rPr>
      <w:t>Non solo SPORT: Famiglia, Benessere, Relazioni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72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540" w:leader="none"/>
      </w:tabs>
      <w:spacing w:lineRule="auto" w:line="240" w:before="0" w:after="0"/>
      <w:ind w:right="-262" w:hanging="0"/>
      <w:outlineLvl w:val="2"/>
    </w:pPr>
    <w:rPr>
      <w:rFonts w:ascii="Tw Cen MT" w:hAnsi="Tw Cen MT" w:cs="Tw Cen MT"/>
      <w:i w:val="false"/>
      <w:iCs w:val="false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Tw Cen MT" w:hAnsi="Tw Cen MT" w:eastAsia="Times New Roman" w:cs="Tw Cen MT"/>
      <w:b/>
      <w:bCs/>
      <w:spacing w:val="-2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color w:val="008000"/>
      <w:spacing w:val="-2"/>
    </w:rPr>
  </w:style>
  <w:style w:type="paragraph" w:styleId="Coge">
    <w:name w:val="coge"/>
    <w:basedOn w:val="Normal"/>
    <w:qFormat/>
    <w:pPr>
      <w:widowControl w:val="false"/>
      <w:spacing w:lineRule="auto" w:line="360" w:before="0" w:after="0"/>
      <w:jc w:val="both"/>
    </w:pPr>
    <w:rPr>
      <w:rFonts w:ascii="AGaramond;Times New Roman" w:hAnsi="AGaramond;Times New Roman" w:eastAsia="Times New Roman" w:cs="AGaramond;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28:00Z</dcterms:created>
  <dc:creator>michela</dc:creator>
  <dc:description/>
  <dc:language>en-US</dc:language>
  <cp:lastModifiedBy>Noldinc</cp:lastModifiedBy>
  <cp:lastPrinted>2014-10-13T12:29:00Z</cp:lastPrinted>
  <dcterms:modified xsi:type="dcterms:W3CDTF">2015-10-16T16:28:00Z</dcterms:modified>
  <cp:revision>2</cp:revision>
  <dc:subject/>
  <dc:title/>
</cp:coreProperties>
</file>